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УТВЕРЖДЕНА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остановлением мэр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городского округа Тольят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от 07.10..2011 г. № 3040-п/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олгосрочная целевая программа </w:t>
      </w:r>
    </w:p>
    <w:p>
      <w:pPr>
        <w:pStyle w:val="Normal"/>
        <w:jc w:val="center"/>
        <w:rPr/>
      </w:pPr>
      <w:r>
        <w:rPr/>
        <w:t xml:space="preserve">организации работы с детьми и молодежью в городском округе Тольятт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Молодежь Тольятти» на 2012-2020 г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аспорт  Программы 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госрочной целев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Долгосрочная целевая программа организации работы с детьми и молодежью в городском округе Тольятти «Молодежь Тольятти» на 2012-2020 гг. (далее – Программа)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 и номер распоряжения мэрии о принятии решения о разработке долгосрочной целев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рабочего совещания у мэра с руководителем комитета по делам молодежи от 18.02.2011 г. № 15-прт/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долгосрочной целев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Комитет по делам молодежи мэрии городского округа Тольятти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и задачи долгосрочной целев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Цель Программы: создание условий для успешной социализации и эффективной самореализации молодежи, развитие потенциала молодежи и его использование в интересах инновационного развития городского округа Тольятти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Задачи Программы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32"/>
              <w:jc w:val="both"/>
              <w:rPr/>
            </w:pPr>
            <w:r>
              <w:rPr/>
              <w:t>Содействие развитию человеческого потенциала, формирование системы поддержки инициативной и талантливой молодежи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32"/>
              <w:jc w:val="both"/>
              <w:rPr/>
            </w:pPr>
            <w:r>
              <w:rPr/>
              <w:t>Профилактика негативных явлений в молодежной среде, содействие социализации молодежи, находящейся в трудной жизненной ситуации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32"/>
              <w:jc w:val="both"/>
              <w:rPr/>
            </w:pPr>
            <w:r>
              <w:rPr/>
              <w:t>Содействие занятости молодежи, вовлечение молодежи в социальную практику и развитие инновационной экономики.</w:t>
            </w:r>
          </w:p>
          <w:p>
            <w:pPr>
              <w:pStyle w:val="Normal"/>
              <w:ind w:firstLine="432"/>
              <w:rPr/>
            </w:pPr>
            <w:r>
              <w:rPr/>
              <w:t>4)</w:t>
            </w:r>
            <w:r>
              <w:rPr>
                <w:color w:val="000000"/>
              </w:rPr>
              <w:t xml:space="preserve">     Развитие инфраструктуры сферы молодежной политик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 долгосрочной целев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- 2020 годы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</w:tc>
      </w:tr>
      <w:tr>
        <w:trPr>
          <w:trHeight w:val="23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ы осуществляется за счет средств  бюджета городского округа Тольятти и внебюджетных средст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бъем финансирования Программы в целом составит </w:t>
            </w:r>
            <w:r>
              <w:rPr>
                <w:bCs/>
                <w:color w:val="000000"/>
              </w:rPr>
              <w:t xml:space="preserve">288 899, 6 </w:t>
            </w:r>
            <w:r>
              <w:rPr>
                <w:color w:val="000000"/>
              </w:rPr>
              <w:t>тыс.руб., в том числе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color w:val="000000"/>
              </w:rPr>
              <w:t xml:space="preserve">- 272 283,9 тыс. руб. – средства бюджета городского округа Тольятти. 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color w:val="000000"/>
              </w:rPr>
              <w:t xml:space="preserve">- 16 615,7 тыс. руб. – внебюджетные средства. </w:t>
            </w:r>
          </w:p>
        </w:tc>
      </w:tr>
      <w:tr>
        <w:trPr>
          <w:trHeight w:val="3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рганизации контроля за ходом реализации долгосрочной целев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 </w:t>
            </w:r>
            <w:r>
              <w:rPr/>
              <w:t xml:space="preserve">Организация управления Программой осуществляется в соответствии с Порядком принятия решений о разработке, формировании и реализации долгосрочных целевых программ городского округа Тольятти (Постановление мэра от 18.06.2008г. № 1378 -1/п) и направлена на достижение поставленных Программой цели и задач.      Общая координация и руководство   реализацией Программы выполняется  комитетом по делам молодежи мэрии городского округа Тольятти. Контроль за ходом реализации Программы производится в части достижения результатов выполнения работ, соблюдения сроков и объемов финансирования. </w:t>
            </w:r>
          </w:p>
        </w:tc>
      </w:tr>
      <w:tr>
        <w:trPr>
          <w:trHeight w:val="3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жидаемые социально-экономические последствия реализации  долгосрочной целевой программы </w:t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В результате реализации Программы в городском округе Тольятти будет осуществляться системная поддержка работы с детьми и молодежью, затрагивающая наиболее важные для социализации и самореализации молодежи аспекты. В том числе будет реализован комплекс мероприятий, направленный на содействие развитию человеческого потенциала и формирования системы поддержки инициативной и талантливой молодежи, включающий в себя интеллектуальное и творческое развитие, формирование культуры здорового образа жизни, развитие молодежной науки и вовлечение молодежи в инновационную экономику, поддержку реализации молодежных инициатив, а также механизм признания достижений молодежи городским сообществом. Особое внимание будет уделено профилактике негативных явлений в молодежной среде и организации работы с молодежью, оказавшейся в трудной жизненной ситуации. Ежегодно охват участников мероприятий Программы будет составлять 60% от общей численности молодежи, проживающей в городском округе Тольятти. Долю трудоустроенной на временные работы молодежи от общего количества обратившихся планируется довести до 90%. Ежегодно будет проводиться оценка удовлетворенности молодежи качеством организованных мероприятий. Планируемый показатель удовлетворенности 80%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I</w:t>
      </w:r>
      <w:r>
        <w:rPr/>
        <w:t xml:space="preserve">. Анализ  проблемы и обоснование  ее решения программными методами  </w:t>
      </w:r>
    </w:p>
    <w:p>
      <w:pPr>
        <w:pStyle w:val="Footnot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ородском округе Тольятти в настоящее время проживает 184,6 тыс. чел. в возрасте от 14 до 30 лет, доля молодежи в общей численности населения составляет 25,6 %.  По данным органов государственной статистики, количество молодежи и её доля в общей численности населения продолжает снижаться (по сравнению с 2006 годом численность молодежи снизилась на 19,6 тыс. чел., доля в общей численности на 3%).</w:t>
      </w:r>
    </w:p>
    <w:p>
      <w:pPr>
        <w:pStyle w:val="Footnot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Рисунок 1.</w:t>
      </w:r>
    </w:p>
    <w:p>
      <w:pPr>
        <w:pStyle w:val="Footnot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48810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2020 года данная тенденция будет продолжаться, и удельный вес молодежи от общей численности населения будет снижаться. В этих условиях особенно важной становится поддержка молодого гражданина на этапе его социального становления, включения в социально-профессиональную деятельность, проявления гражданских инициатив, что невозможно без реализации системной, постоянно реализуемой молодежной политики.  В то же время в связи с кризисными явлениями экономики финансирование мероприятий с детьми и молодежью было сокращено (Таблица 1), что в свою очередь привело к значительному сокращению количества и качества мероприятий с детьми и молодежью. </w:t>
      </w:r>
    </w:p>
    <w:p>
      <w:pPr>
        <w:pStyle w:val="Footnote"/>
        <w:ind w:firstLine="709"/>
        <w:jc w:val="right"/>
        <w:rPr/>
      </w:pPr>
      <w:r>
        <w:rPr/>
        <w:t xml:space="preserve">Таблица 1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926"/>
        <w:gridCol w:w="2302"/>
        <w:gridCol w:w="1926"/>
      </w:tblGrid>
      <w:tr>
        <w:trPr/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тегория мероприятий Программ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мероприятий ВЦП в 2009  (утвержденный на начало года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мероприятий ВЦП в 2009  (утвержденный на конец год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мероприятий ВЦП в 2010 году</w:t>
            </w:r>
          </w:p>
        </w:tc>
      </w:tr>
      <w:tr>
        <w:trPr/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ыс. руб.)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иоритетным направлениям молодежной политик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6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трудоустройство несовершеннолетних и общественные работ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9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и муниципальным автономным учреждения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8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3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4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3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2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ограмма определяет последовательные действия в реализации </w:t>
      </w:r>
      <w:r>
        <w:rPr/>
        <w:t xml:space="preserve">наиболее важных для социализации и самореализации молодежи аспектов, что позволит сформировать систему альтернативного социально - позитивного досуга для молодежи и позволит добиться более устойчивых результатов в преодолении таких негативных тенденций молодежной среды, как: употребление психоактивных веществ, маргинализация и криминализация молодежной среды, увеличение числа молодых людей, склонных к правонарушениям, низкая гражданская и общественная активность, рост потребительских настроений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II</w:t>
      </w:r>
      <w:r>
        <w:rPr/>
        <w:t xml:space="preserve">. Цели и задачи долгосрочной целевой программы </w:t>
      </w:r>
    </w:p>
    <w:p>
      <w:pPr>
        <w:pStyle w:val="Normal"/>
        <w:ind w:firstLine="360"/>
        <w:jc w:val="both"/>
        <w:rPr/>
      </w:pPr>
      <w:r>
        <w:rPr/>
        <w:t>Цель Программы: создание условий для успешной социализации и эффективной самореализации молодежи, развитие потенциала молодежи и его использование в интересах инновационного развития городского округа Тольятти.</w:t>
      </w:r>
    </w:p>
    <w:p>
      <w:pPr>
        <w:pStyle w:val="Normal"/>
        <w:ind w:firstLine="360"/>
        <w:jc w:val="both"/>
        <w:rPr/>
      </w:pPr>
      <w:r>
        <w:rPr/>
        <w:t>Для достижения указанной цели в ходе реализации программы решаются следующие задачи:</w:t>
      </w:r>
    </w:p>
    <w:p>
      <w:pPr>
        <w:pStyle w:val="Normal"/>
        <w:ind w:firstLine="360"/>
        <w:jc w:val="both"/>
        <w:rPr/>
      </w:pPr>
      <w:r>
        <w:rPr/>
        <w:t>1. Содействие развитию человеческого потенциала, формирование системы поддержки инициативной и талантливой молодежи.</w:t>
      </w:r>
    </w:p>
    <w:p>
      <w:pPr>
        <w:pStyle w:val="Normal"/>
        <w:ind w:firstLine="360"/>
        <w:jc w:val="both"/>
        <w:rPr/>
      </w:pPr>
      <w:r>
        <w:rPr/>
        <w:t>2. Профилактика негативных явлений в молодежной среде, содействие социализации молодежи, находящейся в трудной жизненной ситуации.</w:t>
      </w:r>
    </w:p>
    <w:p>
      <w:pPr>
        <w:pStyle w:val="Normal"/>
        <w:ind w:firstLine="360"/>
        <w:jc w:val="both"/>
        <w:rPr/>
      </w:pPr>
      <w:r>
        <w:rPr/>
        <w:t>3. Содействие занятости молодежи, вовлечение молодежи в социальную практику и развитие инновационной экономики.</w:t>
      </w:r>
    </w:p>
    <w:p>
      <w:pPr>
        <w:pStyle w:val="Normal"/>
        <w:ind w:firstLine="360"/>
        <w:jc w:val="both"/>
        <w:rPr/>
      </w:pPr>
      <w:r>
        <w:rPr/>
        <w:t>4. Развитие инфраструктуры сферы молодежной политики.</w:t>
      </w:r>
    </w:p>
    <w:p>
      <w:pPr>
        <w:pStyle w:val="Normal"/>
        <w:ind w:firstLine="432"/>
        <w:jc w:val="both"/>
        <w:rPr/>
      </w:pPr>
      <w:r>
        <w:rPr/>
        <w:t>Полностью вышеуказанные задачи будут реализованы в период до 31.12.2020 года. Разделение Программы по этапам не предполагает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. Перечень  мероприятий  долгосрочной  целевой программы  </w:t>
      </w:r>
    </w:p>
    <w:p>
      <w:pPr>
        <w:pStyle w:val="Normal"/>
        <w:ind w:firstLine="708"/>
        <w:jc w:val="both"/>
        <w:rPr/>
      </w:pPr>
      <w:r>
        <w:rPr/>
        <w:t>Перечень мероприятий  Программы с финансовыми затратами на  реализацию по годам приведен в Приложении № 1 к Программ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IV</w:t>
      </w:r>
      <w:r>
        <w:rPr/>
        <w:t>. Целевые показатели долгосрочной целевой программы</w:t>
      </w:r>
    </w:p>
    <w:p>
      <w:pPr>
        <w:pStyle w:val="Normal"/>
        <w:ind w:firstLine="708"/>
        <w:jc w:val="both"/>
        <w:rPr/>
      </w:pPr>
      <w:r>
        <w:rPr/>
        <w:t xml:space="preserve">Показатели конечного результата приведены в Приложении № 1 к Программе, Показатели непосредственного результата по каждому мероприятию в Приложении № 3 к Программе.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/>
        <w:t>. Обоснование ресурсного обеспечения  долгосрочной целевой программы</w:t>
      </w:r>
    </w:p>
    <w:p>
      <w:pPr>
        <w:pStyle w:val="Normal"/>
        <w:ind w:firstLine="708"/>
        <w:jc w:val="both"/>
        <w:rPr/>
      </w:pPr>
      <w:r>
        <w:rPr/>
        <w:t>Реализация  программы осуществляется  за счет средств  бюджета городского округа Тольятти и за счет внебюджетных средств. Средства  регионального и федерального бюджета для реализации Программы не предусмотрены.</w:t>
      </w:r>
    </w:p>
    <w:p>
      <w:pPr>
        <w:pStyle w:val="Normal"/>
        <w:ind w:firstLine="432"/>
        <w:jc w:val="both"/>
        <w:rPr/>
      </w:pPr>
      <w:r>
        <w:rPr>
          <w:color w:val="000000"/>
        </w:rPr>
        <w:t xml:space="preserve">Объем финансирования Программы в целом составит </w:t>
      </w:r>
      <w:r>
        <w:rPr>
          <w:bCs/>
          <w:color w:val="000000"/>
        </w:rPr>
        <w:t xml:space="preserve">288 899,6 </w:t>
      </w:r>
      <w:r>
        <w:rPr>
          <w:color w:val="000000"/>
        </w:rPr>
        <w:t>тыс.руб.,  в том  числе:</w:t>
      </w:r>
    </w:p>
    <w:p>
      <w:pPr>
        <w:pStyle w:val="Normal"/>
        <w:ind w:firstLine="432"/>
        <w:jc w:val="both"/>
        <w:rPr/>
      </w:pPr>
      <w:r>
        <w:rPr>
          <w:color w:val="000000"/>
        </w:rPr>
        <w:t xml:space="preserve">- </w:t>
      </w:r>
      <w:r>
        <w:rPr>
          <w:bCs/>
          <w:color w:val="000000"/>
        </w:rPr>
        <w:t xml:space="preserve">272 283,9 </w:t>
      </w:r>
      <w:r>
        <w:rPr>
          <w:color w:val="000000"/>
        </w:rPr>
        <w:t xml:space="preserve">тыс. руб. – средства бюджета городского округа Тольятти. </w:t>
      </w:r>
    </w:p>
    <w:p>
      <w:pPr>
        <w:pStyle w:val="Normal"/>
        <w:ind w:firstLine="432"/>
        <w:jc w:val="both"/>
        <w:rPr/>
      </w:pPr>
      <w:r>
        <w:rPr>
          <w:color w:val="000000"/>
        </w:rPr>
        <w:t xml:space="preserve">- </w:t>
      </w:r>
      <w:r>
        <w:rPr>
          <w:bCs/>
          <w:color w:val="000000"/>
        </w:rPr>
        <w:t xml:space="preserve">16 615,7 </w:t>
      </w:r>
      <w:r>
        <w:rPr>
          <w:color w:val="000000"/>
        </w:rPr>
        <w:t xml:space="preserve">тыс. руб. – внебюджетные средства. </w:t>
      </w:r>
    </w:p>
    <w:p>
      <w:pPr>
        <w:pStyle w:val="Normal"/>
        <w:ind w:firstLine="432"/>
        <w:jc w:val="both"/>
        <w:rPr>
          <w:color w:val="000000"/>
        </w:rPr>
      </w:pPr>
      <w:r>
        <w:rPr>
          <w:color w:val="000000"/>
        </w:rPr>
        <w:t>Сроки, объемы и источники финансирования ДЦП приведены в Таблицах 6, 7, 8, 9.</w:t>
      </w:r>
    </w:p>
    <w:p>
      <w:pPr>
        <w:sectPr>
          <w:headerReference w:type="default" r:id="rId3"/>
          <w:type w:val="nextPage"/>
          <w:pgSz w:w="11906" w:h="16838"/>
          <w:pgMar w:left="153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32"/>
        <w:jc w:val="both"/>
        <w:rPr/>
      </w:pPr>
      <w:r>
        <w:rPr>
          <w:color w:val="000000"/>
        </w:rPr>
        <w:t>В Таблице 6 приведена таблица финансирования по задачам и источникам финансирования за весь период реализации.</w:t>
      </w:r>
    </w:p>
    <w:p>
      <w:pPr>
        <w:pStyle w:val="Normal"/>
        <w:ind w:firstLine="708"/>
        <w:jc w:val="right"/>
        <w:rPr/>
      </w:pPr>
      <w:r>
        <w:rPr/>
        <w:t>Таблица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188"/>
        <w:gridCol w:w="1665"/>
        <w:gridCol w:w="2237"/>
        <w:gridCol w:w="2380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6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Программе в целом (тыс. руб.)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йствие развитию человеческого потенциала, формирование системы поддержки инициативной и талантливой молодеж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6 43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9 823,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 615,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филактика негативных явлений в молодежной среде, содействие социализации молодежи, находящейся в трудной жизненной ситу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 174,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 17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йствие занятости молодежи, вовлечение молодежи в социальную практику и развитие инновационной экономи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6 57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6 57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инфраструктуры сферы молодежной политик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 709,6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 709,6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 899,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 283,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 615,7</w:t>
            </w:r>
          </w:p>
        </w:tc>
      </w:tr>
    </w:tbl>
    <w:p>
      <w:pPr>
        <w:pStyle w:val="Normal"/>
        <w:ind w:firstLine="4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32"/>
        <w:jc w:val="both"/>
        <w:rPr/>
      </w:pPr>
      <w:r>
        <w:rPr>
          <w:color w:val="000000"/>
        </w:rPr>
        <w:t xml:space="preserve">Информация о финансировании реализации задач Программы по годам приведена в Таблице 7: </w:t>
      </w:r>
    </w:p>
    <w:p>
      <w:pPr>
        <w:pStyle w:val="Normal"/>
        <w:ind w:firstLine="708"/>
        <w:jc w:val="right"/>
        <w:rPr/>
      </w:pPr>
      <w:r>
        <w:rPr/>
        <w:t>Таблица 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8085"/>
        <w:gridCol w:w="1459"/>
        <w:gridCol w:w="1129"/>
        <w:gridCol w:w="1459"/>
        <w:gridCol w:w="1187"/>
        <w:gridCol w:w="1191"/>
      </w:tblGrid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6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 руб.)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йствие развитию человеческого потенциала, формирование системы поддержки инициативной и талантливой молодеж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3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9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95,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филактика негативных явлений в молодежной среде, содействие социализации молодежи, находящейся в трудной жизненной ситу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,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йствие занятости молодежи, вовлечение молодежи в социальную практику и развитие инновационной экономик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9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3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30,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инфраструктуры сферы молодежной политик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0,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061,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249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04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604,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32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32"/>
        <w:jc w:val="both"/>
        <w:rPr>
          <w:color w:val="000000"/>
        </w:rPr>
      </w:pPr>
      <w:r>
        <w:rPr>
          <w:color w:val="000000"/>
        </w:rPr>
        <w:t xml:space="preserve">Информация о финансировании реализации задач Программы за счет средств местного бюджета приведена в Таблице 8: </w:t>
      </w:r>
    </w:p>
    <w:p>
      <w:pPr>
        <w:pStyle w:val="Normal"/>
        <w:ind w:firstLine="708"/>
        <w:jc w:val="right"/>
        <w:rPr/>
      </w:pPr>
      <w:r>
        <w:rPr/>
        <w:t>Таблица 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8085"/>
        <w:gridCol w:w="1459"/>
        <w:gridCol w:w="1129"/>
        <w:gridCol w:w="1459"/>
        <w:gridCol w:w="1187"/>
        <w:gridCol w:w="1191"/>
      </w:tblGrid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6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за счет средств местного бюджета  (тыс. руб.)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йствие развитию человеческого потенциала, формирование системы поддержки инициативной и талантливой молодеж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8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8,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филактика негативных явлений в молодежной среде, содействие социализации молодежи, находящейся в трудной жизненной ситу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,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йствие занятости молодежи, вовлечение молодежи в социальную практику и развитие инновационной экономик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9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3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30,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инфраструктуры сферы молодежной политик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0,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7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2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7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47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347,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32"/>
        <w:jc w:val="both"/>
        <w:rPr>
          <w:color w:val="000000"/>
        </w:rPr>
      </w:pPr>
      <w:r>
        <w:rPr>
          <w:color w:val="000000"/>
        </w:rPr>
        <w:t xml:space="preserve">Информация о финансировании реализации задач Программы за счет внебюджетных средств приведена в Таблице 9: </w:t>
      </w:r>
    </w:p>
    <w:p>
      <w:pPr>
        <w:pStyle w:val="Normal"/>
        <w:ind w:firstLine="708"/>
        <w:jc w:val="right"/>
        <w:rPr/>
      </w:pPr>
      <w:r>
        <w:rPr/>
        <w:t>Таблица 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108"/>
        <w:gridCol w:w="1535"/>
        <w:gridCol w:w="1210"/>
        <w:gridCol w:w="1539"/>
        <w:gridCol w:w="1111"/>
        <w:gridCol w:w="92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6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за счет вне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йствие развитию человеческого потенциала, формирование системы поддержки инициативной и талантливой молодеж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филактика негативных явлений в молодежной среде, содействие социализации молодежи, находящейся в трудной жизненной ситу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йствие занятости молодежи, вовлечение молодежи в социальную практику и развитие инновационной эконом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инфраструктуры сферы молодежной полит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72,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56,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56,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851" w:gutter="0" w:header="709" w:top="153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/>
        <w:t>Объем финансирования мероприятий и Программы в целом уточняется ежегодно в процессе формирования проекта бюджета городского округа Тольятти. После утверждения бюджета городского округа на следующий год либо внесения изменений в бюджет текущего года, в Программу вносятся соответствующие измен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>. Механизм реализации долгосрочной целевой программы</w:t>
      </w:r>
    </w:p>
    <w:p>
      <w:pPr>
        <w:pStyle w:val="2"/>
        <w:spacing w:lineRule="auto" w:line="240" w:before="0" w:after="0"/>
        <w:ind w:left="0" w:hanging="283"/>
        <w:jc w:val="both"/>
        <w:rPr/>
      </w:pPr>
      <w:r>
        <w:rPr/>
        <w:t xml:space="preserve">              </w:t>
      </w:r>
      <w:r>
        <w:rPr/>
        <w:tab/>
        <w:t xml:space="preserve">Организация  управления  Программы и контроль за ходом  ее реализации  осуществляются  в соответствии с Порядком принятия решений о разработке, формировании и реализации долгосрочных целевых программ городского округа Тольятти, утвержденным Постановлением мэра городского округа Тольятти от 18.06.2008г. № 1378 -1/п,  и направлены на достижение поставленных Программой цели и задач. 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 xml:space="preserve">Программа реализуется путем проведения мероприятий. Реализация мероприятий Программы предполагается  в период с 2012 г. по 2020 гг. Исполнитель Программы несет ответственность за своевременнее и полное выполнение мероприятий. Общие координация и руководство реализацией Программы в этот период осуществляются  комитетом по делам молодежи мэрии городского округа Тольятт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Контроль за ходом реализации Программы производится в части достижения результатов выполнения работ, соблюдения сроков и объемов финансирования. Инструментом управления реализацией Программы является мониторинг, проводимый на основании целевых индикаторов (показателей). Поскольку, в основном мероприятия Программы являются переходящими на очередной год в течение всего срока ее реализации, то отдельным этапом реализации  Программы считается календарный год. Ведение и расчет показателей, характеризующих мероприятия, ежегодный ход и итоги реализации Программы осуществляются  на основе отраслевых данных, статистической информации, направляемой организациями культуры в установленном порядке в орган Росстата в рамках федерального государственного статистического наблюдения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Контроль за использованием бюджетных средств осуществляет Департамент финансов мэрии городского округа Тольятт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Реализация Программы осуществляется с учетом требований федерального законодательства о размещении заказов на поставку товаров, выполнение работ, оказание услуг для государственных и муниципальных нужд, т.е. на основе муниципальных контрактов (договоров) на закупку и поставку продукции для муниципальных нужд, заключаемых с исполнителями программных мероприятий, отобранными в установленном  законодательством Российской Федерации порядк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еханизм управления Программой – это совокупность скоординированных действий, реализуемых органами управлений различного уровня и призванных обеспечить  запуск программы, контроль и анализ хода работ, корректировку Программы в случае необходимости, анализ и оценку конечных результатов реализации. </w:t>
      </w:r>
    </w:p>
    <w:p>
      <w:pPr>
        <w:pStyle w:val="Normal"/>
        <w:rPr>
          <w:color w:val="CC99FF"/>
        </w:rPr>
      </w:pPr>
      <w:r>
        <w:rPr>
          <w:color w:val="CC99FF"/>
        </w:rPr>
      </w:r>
    </w:p>
    <w:p>
      <w:pPr>
        <w:pStyle w:val="Normal"/>
        <w:jc w:val="center"/>
        <w:rPr/>
      </w:pPr>
      <w:r>
        <w:rPr>
          <w:lang w:val="en-US"/>
        </w:rPr>
        <w:t>VII</w:t>
      </w:r>
      <w:r>
        <w:rPr/>
        <w:t xml:space="preserve">. Ожидаемые  социально-экономические  последствия  </w:t>
      </w:r>
    </w:p>
    <w:p>
      <w:pPr>
        <w:pStyle w:val="Normal"/>
        <w:jc w:val="center"/>
        <w:rPr/>
      </w:pPr>
      <w:r>
        <w:rPr/>
        <w:t>реализации долгосрочной целевой программы</w:t>
      </w:r>
    </w:p>
    <w:p>
      <w:pPr>
        <w:pStyle w:val="Normal"/>
        <w:ind w:firstLine="432"/>
        <w:jc w:val="both"/>
        <w:rPr/>
      </w:pPr>
      <w:r>
        <w:rPr/>
        <w:t xml:space="preserve">В результате реализации Программы в городском округе Тольятти будет осуществляться системная поддержка работы с детьми и молодежью, затрагивающая наиболее важные для социализации и самореализации молодежи аспекты. В том числе будет реализован комплекс мероприятий, направленный на содействие развитию человеческого потенциала и формирования системы поддержки инициативной и талантливой молодежи, включающий в себя интеллектуальное и творческое развитие, формирование культуры здорового образа жизни, развитие молодежной науки и вовлечение молодежи в инновационную экономику, поддержку реализации молодежных инициатив, а также механизм признания достижений молодежи городским сообществом. Особое внимание будет уделено профилактике негативных явлений в молодежной среде и организации работы с молодежью, оказавшейся в трудной жизненной ситуации. </w:t>
      </w:r>
    </w:p>
    <w:p>
      <w:pPr>
        <w:pStyle w:val="Normal"/>
        <w:ind w:firstLine="432"/>
        <w:jc w:val="both"/>
        <w:rPr/>
      </w:pPr>
      <w:r>
        <w:rPr/>
        <w:t>Ежегодно охват участников мероприятий Программы будет составлять 60% от общей численности молодежи, проживающей в городском округе Тольятти. Долю трудоустроенной на временные работы молодежи от общего количества обратившихся планируется довести до 90%. Ежегодно будет проводиться оценка удовлетворенности молодежи качеством организованных мероприятий. Планируемый показатель удовлетворенности 80%.  Реализация Программы  обеспечит функционирование системы альтернативного социально - позитивного досуга для молодежи, что  позволит добиться более устойчивых результатов в преодолении таких негативных тенденций молодежной среды, как: употребление психоактивных веществ, маргинализация и криминализация молодежной среды, увеличение числа молодых людей, склонных к правонарушениям, низкая гражданская и общественная активность, рост потребительских настроений.</w:t>
      </w:r>
    </w:p>
    <w:sectPr>
      <w:headerReference w:type="default" r:id="rId5"/>
      <w:type w:val="nextPage"/>
      <w:pgSz w:w="11906" w:h="16838"/>
      <w:pgMar w:left="153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76" w:before="280" w:after="80"/>
      <w:outlineLvl w:val="2"/>
    </w:pPr>
    <w:rPr>
      <w:rFonts w:ascii="Arial" w:hAnsi="Arial" w:cs="Arial"/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/>
    <w:rPr>
      <w:lang w:val="pl-P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 Знак Знак Знак Знак Знак2 Знак"/>
    <w:basedOn w:val="Normal"/>
    <w:qFormat/>
    <w:pPr/>
    <w:rPr>
      <w:lang w:val="pl-P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 Знак Знак Знак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50:00Z</dcterms:created>
  <dc:creator>user</dc:creator>
  <dc:description/>
  <cp:keywords/>
  <dc:language>en-US</dc:language>
  <cp:lastModifiedBy>пользователь</cp:lastModifiedBy>
  <cp:lastPrinted>2011-06-28T15:04:00Z</cp:lastPrinted>
  <dcterms:modified xsi:type="dcterms:W3CDTF">2011-10-07T10:22:00Z</dcterms:modified>
  <cp:revision>26</cp:revision>
  <dc:subject/>
  <dc:title>Долгосрочная целевая программа городского округа Тольятти «Культура Тольятти в современных условиях (2011-2016 г</dc:title>
</cp:coreProperties>
</file>